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5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орудование механическо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Н 000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u w:val="single"/>
        </w:rPr>
        <w:t>Переносное устройство анкерного крепления , со спасательным подъемным устройством (далее трипод) состоит из устройства анкерного крепления  (далее - штатив) и спасательного подъемного устройства (далее – лебедка)</w:t>
      </w:r>
      <w:r>
        <w:rPr/>
        <w:t>._</w:t>
      </w:r>
    </w:p>
    <w:p>
      <w:pPr>
        <w:pStyle w:val="Normal"/>
        <w:rPr/>
      </w:pPr>
      <w:r>
        <w:rPr/>
      </w:r>
    </w:p>
    <w:tbl>
      <w:tblPr>
        <w:tblW w:w="1052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7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анкерных точ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ш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блок-рол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ш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симальное количество пользова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Штати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риал – алюминий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Возможность установки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твердое покрытие и  в грунт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лескопические опоры штатив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риал – алюминий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ногоуровнев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 xml:space="preserve">а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гулировк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а,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высот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а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более 2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м. Фиксация длины опор осуществляется с помощью блокирующих штифтов или других быстросъемных приспособлени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асательно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е </w:t>
            </w:r>
            <w:r>
              <w:rPr/>
              <w:t>подъемно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е</w:t>
            </w:r>
            <w:r>
              <w:rPr/>
              <w:t xml:space="preserve"> устройство (Лебедка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лина троса не менее 10 м</w:t>
            </w:r>
          </w:p>
        </w:tc>
      </w:tr>
      <w:tr>
        <w:trPr>
          <w:trHeight w:val="218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FreeSetBoldCyrillic" w:ascii="FreeSetBoldCyrillic" w:hAnsi="FreeSetBoldCyrillic"/>
                <w:b/>
                <w:color w:val="auto"/>
                <w:sz w:val="18"/>
                <w:szCs w:val="24"/>
                <w:lang w:val="ru-RU" w:eastAsia="zh-CN" w:bidi="ar-SA"/>
              </w:rPr>
              <w:t xml:space="preserve">ТР  ТС </w:t>
            </w:r>
            <w:r>
              <w:rPr>
                <w:rFonts w:cs="FreeSetBoldCyrillic" w:ascii="FreeSetBoldCyrillic" w:hAnsi="FreeSetBoldCyrillic"/>
                <w:b/>
                <w:sz w:val="18"/>
              </w:rPr>
              <w:t xml:space="preserve"> 019/2011</w:t>
            </w:r>
          </w:p>
          <w:p>
            <w:pPr>
              <w:pStyle w:val="Normal"/>
              <w:snapToGrid w:val="false"/>
              <w:rPr>
                <w:rFonts w:ascii="FreeSetBoldCyrillic" w:hAnsi="FreeSetBoldCyrillic" w:cs="FreeSetBoldCyrillic"/>
                <w:b/>
                <w:b/>
                <w:sz w:val="18"/>
              </w:rPr>
            </w:pPr>
            <w:r>
              <w:rPr>
                <w:rFonts w:cs="FreeSetBoldCyrillic" w:ascii="FreeSetBoldCyrillic" w:hAnsi="FreeSetBoldCyrillic"/>
                <w:b/>
                <w:sz w:val="18"/>
              </w:rPr>
              <w:t xml:space="preserve">ГОСТ EN 795-2019 </w:t>
            </w:r>
          </w:p>
          <w:p>
            <w:pPr>
              <w:pStyle w:val="Normal"/>
              <w:snapToGrid w:val="false"/>
              <w:rPr>
                <w:rFonts w:ascii="FreeSetBoldCyrillic" w:hAnsi="FreeSetBoldCyrillic" w:cs="FreeSetBoldCyrillic"/>
                <w:b/>
                <w:b/>
                <w:sz w:val="18"/>
              </w:rPr>
            </w:pPr>
            <w:r>
              <w:rPr>
                <w:rFonts w:cs="FreeSetBoldCyrillic" w:ascii="FreeSetBoldCyrillic" w:hAnsi="FreeSetBoldCyrillic"/>
                <w:b/>
                <w:sz w:val="18"/>
              </w:rPr>
              <w:t xml:space="preserve">ГОСТ EN/TS 16415-2015 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5 лет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е ограничен при соблюдении условий хранения и испытаний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2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6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екрасов В.Ю. 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ководитель СОТ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7-23-79, 27-2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vNekrasov@samcomsys.ru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горова Ю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FreeSetBoldCyrillic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1-07-21T07:27:43Z</dcterms:modified>
  <cp:revision>16</cp:revision>
  <dc:subject/>
  <dc:title>ОПРОСНЫЙ ЛИСТ №______</dc:title>
</cp:coreProperties>
</file>